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259940274"/>
      <w:bookmarkStart w:id="1" w:name="__Fieldmark__0_425994027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259940274"/>
      <w:bookmarkStart w:id="3" w:name="__Fieldmark__1_425994027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259940274"/>
      <w:bookmarkStart w:id="5" w:name="__Fieldmark__2_425994027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259940274"/>
      <w:bookmarkStart w:id="7" w:name="__Fieldmark__3_425994027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259940274"/>
      <w:bookmarkStart w:id="9" w:name="__Fieldmark__4_425994027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4259940274"/>
      <w:bookmarkStart w:id="11" w:name="__Fieldmark__5_4259940274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4259940274"/>
      <w:bookmarkStart w:id="13" w:name="__Fieldmark__6_4259940274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4259940274"/>
      <w:bookmarkStart w:id="15" w:name="__Fieldmark__7_4259940274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259940274"/>
      <w:bookmarkStart w:id="17" w:name="__Fieldmark__8_4259940274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259940274"/>
      <w:bookmarkStart w:id="19" w:name="__Fieldmark__9_4259940274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259940274"/>
      <w:bookmarkStart w:id="21" w:name="__Fieldmark__10_4259940274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259940274"/>
      <w:bookmarkStart w:id="23" w:name="__Fieldmark__11_4259940274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4259940274"/>
      <w:bookmarkStart w:id="25" w:name="__Fieldmark__12_4259940274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